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.10.2025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Ключиковского сельсовета Сузунского района Новосибирской области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т 25.12.2024 № 255 (62 сесси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лючиковского сельсовета Сузунского района Новосибирской области на 2025 год и плановый период 2026-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19 Устава Ключиковского сельсовета Сузунского района Новосибирской области, статьей 26 Положения о бюджетном процессе в Ключиковском сельсовете Сузунского района Новосибирской области, утвержденного решением Совета депутатов Ключиковского сельсовета Сузунского района Новосибирской области от  05.11.2024 № 238,  Совет депу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лючиковского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62 сессии Совета депутатов Ключиковского сельсовета Сузунского района Новосибирской области от 25.12.2024 № 255 «О бюджете Ключиковского сельсовета Сузунского района Новосибирской области  на 2025 год и плановый период 2026 – 2027 годов» (в редакции от 13.02.2025г. №260, от 24.02.2025г. №263, от 11.03.2025 №272, от 26.03.2025 №274, от 14.04.2025 №275, от 15.05.2025 №277, от 02.07.2025 №285, от 26.08.2025 №298, от 09.09.2025 №30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Утвердить Приложение 2 «Распределение бюджетных ассигнований бюджета Ключик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Утвердить Приложение 3 «Распределение бюджетных ассигнований бюджета Ключиковского сельсовета Сузунского района Новосибир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Утвердить Приложение 4 «Ведомственная структура расходов бюджета Ключиковского сельсовета Сузунского района Новосибирской области на 2025 год и плановый период 2026 и 2027 годов» в прилагаемой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 </w:t>
      </w:r>
    </w:p>
    <w:p>
      <w:pPr>
        <w:pStyle w:val="ConsNormal"/>
        <w:spacing w:lineRule="auto" w:line="228"/>
        <w:ind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ветствие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54:00Z</dcterms:created>
  <dc:creator>titm</dc:creator>
  <dc:description/>
  <cp:keywords/>
  <dc:language>en-US</dc:language>
  <cp:lastModifiedBy>Малых Юлия</cp:lastModifiedBy>
  <cp:lastPrinted>2025-10-17T10:15:00Z</cp:lastPrinted>
  <dcterms:modified xsi:type="dcterms:W3CDTF">2025-10-17T03:16:00Z</dcterms:modified>
  <cp:revision>398</cp:revision>
  <dc:subject/>
  <dc:title>МУНИЦИПАЛЬНОЕ ОБРАЗОВАНИЕ ГОРОДА БЕРДСКА</dc:title>
</cp:coreProperties>
</file>